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8a – Outpatient Diagnostic Procedures and Tests and Lab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8a – Outpatient Diagnostic Procedures and Tests and Lab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9600" cy="498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8a – Outpatient Diagnostic Procedures and Tests and Lab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8a – Outpatient Diagnostic Procedures and Tests and Lab Service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8b – Outpatient Diagnostic and Therapeutic Radiological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8b – Outpatient Diagnostic and Therapeutic Radiological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8b – Outpatient Diagnostic and Therapeutic Radiological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8b – Outpatient Diagnostic and Therapeutic Radiological Services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8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39:00Z</dcterms:created>
  <dc:creator>lo</dc:creator>
  <dc:description/>
  <cp:keywords/>
  <dc:language>en-US</dc:language>
  <cp:lastModifiedBy>Fu Associates</cp:lastModifiedBy>
  <dcterms:modified xsi:type="dcterms:W3CDTF">2007-05-09T21:59:00Z</dcterms:modified>
  <cp:revision>4</cp:revision>
  <dc:subject/>
  <dc:title> </dc:title>
</cp:coreProperties>
</file>